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</w:rPr>
        <w:t>1</w:t>
      </w:r>
      <w:r>
        <w:rPr>
          <w:color w:val="FF0000"/>
          <w:sz w:val="28"/>
          <w:vertAlign w:val="superscript"/>
        </w:rPr>
        <w:t>st</w:t>
      </w:r>
      <w:r>
        <w:rPr>
          <w:color w:val="FF00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</w:t>
      </w:r>
      <w:r>
        <w:rPr>
          <w:u w:val="single"/>
        </w:rPr>
        <w:t>Joseph Stanford III</w:t>
      </w:r>
      <w:r>
        <w:rPr/>
        <w:t xml:space="preserve"> Date </w:t>
      </w:r>
      <w:r>
        <w:rPr>
          <w:u w:val="single"/>
        </w:rPr>
        <w:t>9-12-11</w:t>
      </w:r>
      <w:r>
        <w:rPr/>
        <w:t xml:space="preserve">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 xml:space="preserve">Resource Title (such as Cincinnati.com) </w:t>
      </w:r>
      <w:r>
        <w:rPr>
          <w:u w:val="single"/>
        </w:rPr>
        <w:t>Legis. Cooper Calls for Shotspots for Hotspot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>
          <w:sz w:val="20"/>
          <w:u w:val="single"/>
        </w:rPr>
      </w:pPr>
      <w:r>
        <w:rPr/>
        <w:t>URL</w:t>
      </w:r>
      <w:r>
        <w:rPr>
          <w:sz w:val="20"/>
        </w:rPr>
        <w:t xml:space="preserve"> (if applicable) (Full Web site- Copy and Paste) </w:t>
      </w:r>
      <w:r>
        <w:rPr>
          <w:sz w:val="20"/>
          <w:u w:val="single"/>
        </w:rPr>
        <w:t>http://huntington.patch.com/articles/legis-cooper-calls-for-shotspots-for-hotspots</w:t>
      </w:r>
      <w:r>
        <w:rPr>
          <w:sz w:val="20"/>
        </w:rPr>
        <w:t xml:space="preserve"> Date (of Article) </w:t>
      </w:r>
      <w:r>
        <w:rPr>
          <w:sz w:val="20"/>
          <w:u w:val="single"/>
        </w:rPr>
        <w:t>September 10, 2010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</w:t>
      </w:r>
      <w:r>
        <w:rPr>
          <w:u w:val="single"/>
        </w:rPr>
        <w:t>__Shapiro, Paul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18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Majority Leader Cooper attempt to deliver on plan to combat cri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First responders are actively to give on gun crime by firear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 ShotSpotter has valuable tool in program to reduce gun viole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porting Details  </w:t>
            </w:r>
            <w:r>
              <w:rPr>
                <w:color w:val="FF0000"/>
              </w:rPr>
              <w:t>Need 10 Supporting Detail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y have hot spots where crime and gun violence are out of control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Cooper’s bill gives to Police Department for 60 days to determine communities would most benefit from technology system where sounds of gunfire.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Agencies create more tactical response and crime prevention strategies to make communities safe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ShotSpotter reduce gun crimes and increase arrests with gun violence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Cooper said that ShotSpotter using asset funds for $250,000 is important for our crime fighting effort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ShotSpotter’s technology will allow people to make limit police resources that make our families and communities in danger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If ShotSpotter’s technology allows polices to pinpoint exactly where crimes are occurring, it will reduce gun violence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Law enforcement agencies who active ShotSpotter Gunshot Location System to give them on gun crime by firearms and violent crime alert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y have many different dramatic in our areas by ShotSpotter’s system.</w:t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ShotSpotter had valuable tool in our program to reduce gun violenc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y had arrests as result in ShotSpotter’s system’s record that recoveries of weapons and some instance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olice Department study feasibility of implementing ShotSpotter about gun violence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13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14T14:13:00Z</dcterms:modified>
  <cp:revision>2</cp:revision>
  <dc:subject/>
  <dc:title>Main Idea</dc:title>
</cp:coreProperties>
</file>